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по переселению из ветхого жилья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1721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по переселению из ветхого жилья К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Ксения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22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0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4T10:09:00Z</dcterms:modified>
  <cp:revision>3</cp:revision>
  <dc:subject/>
  <dc:title>Cведения</dc:title>
</cp:coreProperties>
</file>